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ннотация к рабочей программе по алгебре 8-9 класс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Алгебра является одним из опорных курсов основного общего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: она обеспечивает изучение других дисциплин, как естественно-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ого, так и гуманитарного циклов, её освоение необходимо для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ения образования и в повседневной жизни. Развитие у обучающихся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х представлений о происхождении и сущности алгебраических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стракций, способе отражения математической наукой явлений и процессов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ироде и обществе, роли математического моделирования в научном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нии и в практике способствует формированию научного мировоззрения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честв мышления, необходимых для адаптации в современном цифровом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. Изучение алгебры обеспечивает развитие умения наблюдать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, находить закономерности, требует критичности мышления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и аргументированно обосновывать свои действия и выводы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утверждения. Освоение курса алгебры обеспечивает развити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ческого мышления обучающихся: они используют дедуктивные 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уктивные рассуждения, обобщение и конкретизацию, абстрагирование 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огию. Обучение алгебре предполагает значительный объём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й деятельности обучающихся, поэтому самостоятельно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 является реализацией деятельностного принципа обучения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руктуре программы учебного курса «Алгебра» для основного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го образования основное место занимают содержательно-методически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ии: «Числа и вычисления», «Алгебраические выражения», «Уравнения 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авенства», «Функции». Каждая из этих содержательно-методических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ий развивается на протяжении трёх лет изучения курса, взаимодействуя с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ми его линиями. В ходе изучения учебного курса обучающимся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ходится логически рассуждать, использовать теоретико-множественный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. В связи с этим в программу учебного курса «Алгебра» включены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торые основы логики, представленные во всех основных разделах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го образования и способствующие овладению обучающимися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 универсального математического языка. Содержательной 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ой особенностью учебного курса «Алгебра» является его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грированный характер. Содержание линии «Числа и вычисления» служит основой для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нейшего изучения математики, способствует развитию у обучающихся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ческого мышления, формированию умения пользоваться алгоритмами, 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приобретению практических навыков, необходимых для повседневной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и. Развитие понятия о числе на уровне основного общего образования связано с рациональными и иррациональными числами, формированием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й о действительном числе. Завершение освоения числовой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ии отнесено к среднему общему образованию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двух алгебраических линий – «Алгебраические выражения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«Уравнения и неравенства» способствует формированию у обучающихся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го аппарата, необходимого для решения задач математики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жных предметов и практико-ориентированных задач. На уровн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го общего образования учебный материал группируется вокруг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ьных выражений. Алгебра демонстрирует значение математики как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а для построения математических моделей, описания процессов 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ений реального мира. В задачи обучения алгебре входят такж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нейшее развитие алгоритмического мышления, необходимого, в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ности, для освоения курса информатики, и овладение навыкам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уктивных рассуждений. Преобразование символьных форм способствует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ю воображения, способностей к математическому творчеству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функционально-графической линии нацелено на получени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мися знаний о функциях как важнейшей математической модел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писания и исследования разнообразных процессов и явлений в природ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ществе. Изучение материала способствует развитию у обучающихся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 использовать различные выразительные средства языка математики –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есные, символические, графические, вносит вклад в формировани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й о роли математики в развитии цивилизации и культуры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учебному плану в 7–9 классах изучается учебный курс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лгебра», который включает следующие основные разделы содержания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исла и вычисления», «Алгебраические выражения», «Уравнения 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авенства», «Функции»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зучение учебного курса «Алгебра» отводится в 8 классе – 102 час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 часа в неделю), в 9 классе – 102 часа (3 часа в неделю)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ЕБНО-МЕТОДИЧЕСКОЕ ОБЕСПЕЧЕНИЕ  ОБРАЗОВАТЕЛЬНОГО ПРОЦЕССА ОБЯЗАТЕЛЬНЫЕ УЧЕБНЫЕ МАТЕРИАЛЫ ДЛЯ УЧЕНИК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матика. Алгебра: 8,9-й класс: базовый уровень: учебник, 8,9класс/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арычев Ю.Н., Миндюк Н.Г., Нешков К.И. и другие; под ред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яковского С.А., Акционерное общество «Издательство «Просвещение» 2023г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17:47:00Z</dcterms:created>
  <dc:creator>Армина</dc:creator>
  <dc:description/>
  <dc:language>en-US</dc:language>
  <cp:lastModifiedBy>Армина</cp:lastModifiedBy>
  <dcterms:modified xsi:type="dcterms:W3CDTF">2025-08-29T18:01:00Z</dcterms:modified>
  <cp:revision>2</cp:revision>
  <dc:subject/>
  <dc:title/>
</cp:coreProperties>
</file>